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7"/>
        <w:gridCol w:w="132"/>
        <w:gridCol w:w="2738"/>
        <w:gridCol w:w="1076"/>
        <w:gridCol w:w="195"/>
        <w:gridCol w:w="322"/>
        <w:gridCol w:w="552"/>
        <w:gridCol w:w="935"/>
        <w:gridCol w:w="338"/>
        <w:gridCol w:w="3297"/>
        <w:gridCol w:w="504"/>
      </w:tblGrid>
      <w:tr>
        <w:trPr>
          <w:trHeight w:val="432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bD Unit Plan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le: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ctronic Math Wizard!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bject/Course: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CT I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atLeast"/>
        </w:trPr>
        <w:tc>
          <w:tcPr>
            <w:tcW w:w="10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pic:</w:t>
            </w:r>
          </w:p>
        </w:tc>
        <w:tc>
          <w:tcPr>
            <w:tcW w:w="2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h in spreadsheets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: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igners: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llie Weaver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7" w:hRule="atLeast"/>
        </w:trPr>
        <w:tc>
          <w:tcPr>
            <w:tcW w:w="105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5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1 – Desired Results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2880" w:hRule="atLeast"/>
        </w:trPr>
        <w:tc>
          <w:tcPr>
            <w:tcW w:w="10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tablished Goal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t 8: Business Finance and Spreadsheet Applications                   Pg. 47 in MS Framewor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ompetency 3:  Develop proficiency in spreadsheet applicatio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a. Solve problems using basic mathematical concep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b. Use spreadsheet templates provided within the software package. (No templates are provided an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 are very restricted as to what we can download, so I have created templates and “borrowed” fro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 classes I’ve taught to provide templates for my students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c. Create graphs and chart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A2, A5,CP1,CP2,CP6,IT6,T3,WP7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derstanding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understand …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1. the given problem, reading for sense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understanding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2. how to analyze the problem to identify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isolate essential and nonessential componen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for us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3.how to set up the problem manually to b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calculated by pencil and paper or calculator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which will also serve to verify accuracy o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formulas when entered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4.how each component relates to parts of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formul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5.the logical order in which the formula mus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 xml:space="preserve">be constructed in order to be correctl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resolved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6.the necessity of verifying all items in the  manu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problem and the formula with the inform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 xml:space="preserve">in the spreadsheet and with the instruction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given or data supplied, whatever its source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Questions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What is needed from the information given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 Who will use/depend upon the inform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produced in the final spreadshee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More friendly?( How will this help you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co-workers and company?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 What critical financial decisions may res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upon the validity of the formulas and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ccuracy of the numbers produced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As a practitioner of computer applications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what is my responsibility/ liability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More friendly?(How can I best serve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interests of my employer?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. Will the layout of the spreadsheet contribu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to its usefulness?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6. Is the information well-organized and eas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to read and understand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More friendly? ( Is the item presented i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the most user-friendly, yet accurate, wa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that I know?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7. Would the addition of graphs help to clarif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or communicate the facts to my audience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 xml:space="preserve">Students will </w:t>
            </w:r>
            <w:commentRangeStart w:id="0"/>
            <w:r>
              <w:rPr>
                <w:rFonts w:cs="Calibri" w:ascii="Calibri" w:hAnsi="Calibri"/>
                <w:i/>
              </w:rPr>
              <w:t>know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Calibri" w:ascii="Calibri" w:hAnsi="Calibri"/>
                <w:i/>
              </w:rPr>
              <w:t>…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</w:rPr>
              <w:t xml:space="preserve">1. The elements of </w:t>
            </w:r>
            <w:r>
              <w:rPr>
                <w:rStyle w:val="CommentReference"/>
                <w:vanish w:val="false"/>
              </w:rPr>
              <w:commentReference w:id="1"/>
            </w:r>
            <w:r>
              <w:rPr>
                <w:rFonts w:cs="Calibri" w:ascii="Calibri" w:hAnsi="Calibri"/>
              </w:rPr>
              <w:t xml:space="preserve">a well-planned and 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mathematically sound spreadsheet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How to analyze and write out the formulas by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hand so that their grasp of the concepts are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clear and verification is exact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How to label the information for ease of use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nd readability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</w:rPr>
              <w:t>4. When a</w:t>
            </w:r>
            <w:commentRangeStart w:id="2"/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CommentReference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Calibri" w:ascii="Calibri" w:hAnsi="Calibri"/>
              </w:rPr>
              <w:t xml:space="preserve">graph is needed to augment the 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numeric d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5. Order of math operations (</w:t>
            </w:r>
            <w:r>
              <w:rPr>
                <w:rFonts w:cs="Calibri" w:ascii="Calibri" w:hAnsi="Calibri"/>
                <w:b/>
              </w:rPr>
              <w:t>P</w:t>
            </w:r>
            <w:r>
              <w:rPr>
                <w:rFonts w:cs="Calibri" w:ascii="Calibri" w:hAnsi="Calibri"/>
              </w:rPr>
              <w:t xml:space="preserve">lease </w:t>
            </w:r>
            <w:r>
              <w:rPr>
                <w:rFonts w:cs="Calibri" w:ascii="Calibri" w:hAnsi="Calibri"/>
                <w:b/>
              </w:rPr>
              <w:t>E</w:t>
            </w:r>
            <w:r>
              <w:rPr>
                <w:rFonts w:cs="Calibri" w:ascii="Calibri" w:hAnsi="Calibri"/>
              </w:rPr>
              <w:t xml:space="preserve">xcuse </w:t>
            </w:r>
            <w:r>
              <w:rPr>
                <w:rFonts w:cs="Calibri" w:ascii="Calibri" w:hAnsi="Calibri"/>
                <w:b/>
              </w:rPr>
              <w:t>M</w:t>
            </w:r>
            <w:r>
              <w:rPr>
                <w:rFonts w:cs="Calibri" w:ascii="Calibri" w:hAnsi="Calibri"/>
              </w:rPr>
              <w:t>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  <w:b/>
              </w:rPr>
              <w:t>D</w:t>
            </w:r>
            <w:r>
              <w:rPr>
                <w:rFonts w:cs="Calibri" w:ascii="Calibri" w:hAnsi="Calibri"/>
              </w:rPr>
              <w:t xml:space="preserve">ear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 xml:space="preserve">unt </w:t>
            </w:r>
            <w:r>
              <w:rPr>
                <w:rFonts w:cs="Calibri" w:ascii="Calibri" w:hAnsi="Calibri"/>
                <w:b/>
              </w:rPr>
              <w:t>S</w:t>
            </w:r>
            <w:r>
              <w:rPr>
                <w:rFonts w:cs="Calibri" w:ascii="Calibri" w:hAnsi="Calibri"/>
              </w:rPr>
              <w:t>ally, acronym for memory aid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 xml:space="preserve">6. The Excel equivalent of math operator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udents will be able to…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 xml:space="preserve">1. provided the required data, TSW </w:t>
            </w:r>
            <w:commentRangeStart w:id="3"/>
            <w:r>
              <w:rPr>
                <w:rFonts w:cs="Calibri" w:ascii="Calibri" w:hAnsi="Calibri"/>
              </w:rPr>
              <w:t xml:space="preserve">create </w:t>
            </w:r>
            <w:r>
              <w:rPr>
                <w:rStyle w:val="CommentReference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cs="Calibri" w:ascii="Calibri" w:hAnsi="Calibri"/>
              </w:rPr>
              <w:t>a well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planned and mathematically sound spreadshe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2. after instruction and practice drills, TSW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calculate the appropriate fields using math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expressions and operators correctly with 95%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accurac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3.Given the desired input, TSW build 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attractive and functional spreadsheet meeti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correct specificatio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4.After instruction and practice, TSW correctly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format Headers, Titles, and d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fields to produce a professional resul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5. TSW Construct appropriate formulas base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upon their prior experience and analysis of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the data give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6. Provided with a teacher-developed rubric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TSW critique his work and check for accurac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7. Based upon the spreadsheet content and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instructional handout TSW create a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informative graph to illustrate the calculated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d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8. Using the projected illustration and teach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input, TSW </w:t>
            </w:r>
            <w:commentRangeStart w:id="4"/>
            <w:r>
              <w:rPr>
                <w:rFonts w:cs="Calibri" w:ascii="Calibri" w:hAnsi="Calibri"/>
              </w:rPr>
              <w:t xml:space="preserve">create </w:t>
            </w:r>
            <w:r>
              <w:rPr>
                <w:rStyle w:val="CommentReference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cs="Calibri" w:ascii="Calibri" w:hAnsi="Calibri"/>
              </w:rPr>
              <w:t>graph(s) to augm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the numeric d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9. After lecture with handout and review, TSW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 xml:space="preserve">be able to use the Excel equivalent of mat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operators with 100% accuracy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0.Having done the class work and the practi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spreadsheet drills, TSW implement mat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operators into formulas and set them u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according to the mathematical Order o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Operations with 99% accuracy.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6" w:hRule="atLeast"/>
        </w:trPr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2 – Assessment Evidence</w:t>
            </w:r>
          </w:p>
        </w:tc>
      </w:tr>
      <w:tr>
        <w:trPr>
          <w:trHeight w:val="2880" w:hRule="atLeast"/>
        </w:trPr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erformance Task:</w:t>
            </w:r>
            <w:r>
              <w:rPr>
                <w:rFonts w:cs="Calibri" w:ascii="Calibri" w:hAnsi="Calibri"/>
                <w:i/>
              </w:rPr>
              <w:t xml:space="preserve"> Summary in GRASPS for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al: The goal is for the student to be able to create a professional, accurate spreadsheet calculating net pa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indicated deductions. (3.a,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e: You are an assistant to the Chief Financial Officer and are creating a new payroll workbook to be used in a business meeting. (3.a,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udience: The audience will consist of team members from different departments in your company who wil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 planning an annual budget and need accurate, dependable computations. (3.a,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ituation: You are a computer-savvy financial planner who has as part of your duties the task of calculati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yroll for either hourly or salaried employees. You will solicit information from team members as to the needed personnel information for each member’s department/area. You will need to understand the specifics of each type of calculation, including deductions and exceptions. (3.a,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erformance: You will be able to indicate in your spreadsheet the several departments and any payroll item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ific to that department. This documentation will be provided to each team member for verification and modification. (3.a,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dards: Your spreadsheet will contai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</w:t>
            </w:r>
            <w:r>
              <w:rPr>
                <w:rFonts w:cs="Calibri" w:ascii="Calibri" w:hAnsi="Calibri"/>
              </w:rPr>
              <w:t>* Clear descriptions of item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</w:t>
            </w:r>
            <w:r>
              <w:rPr>
                <w:rFonts w:cs="Calibri" w:ascii="Calibri" w:hAnsi="Calibri"/>
              </w:rPr>
              <w:t>* Tested and accurate formulas for dependable d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</w:t>
            </w:r>
            <w:r>
              <w:rPr>
                <w:rFonts w:cs="Calibri" w:ascii="Calibri" w:hAnsi="Calibri"/>
              </w:rPr>
              <w:t>* Clear labeling of items, departments, etc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</w:t>
            </w:r>
            <w:r>
              <w:rPr>
                <w:rFonts w:cs="Calibri" w:ascii="Calibri" w:hAnsi="Calibri"/>
              </w:rPr>
              <w:t>* Notation of members receiving the spreadsheet for networking purpos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</w:t>
            </w:r>
            <w:r>
              <w:rPr>
                <w:rFonts w:cs="Calibri" w:ascii="Calibri" w:hAnsi="Calibri"/>
              </w:rPr>
              <w:t>* Graphs, if needed, for clarification (3.c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Key Criteria: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bric with criteria to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* Check accuracy of student work, particularly formulas and function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* Evaluate use of labels, headers, other descriptive item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* Determine appropriate design and implementation of graph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* Ease of use and general professional appearanc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* Rubric will be projected onscreen for student information.</w:t>
            </w:r>
          </w:p>
        </w:tc>
      </w:tr>
      <w:tr>
        <w:trPr>
          <w:trHeight w:val="2880" w:hRule="atLeast"/>
        </w:trPr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0" w:hRule="atLeast"/>
        </w:trPr>
        <w:tc>
          <w:tcPr>
            <w:tcW w:w="1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her Evidence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</w:rPr>
              <w:t xml:space="preserve">1. Student has supporting hand written documents such as notes about information obtained,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ion and testing of formulas, and is able to explain clearly what is accomplished in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eadsheet. (3.a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 Teacher observation (3.a,b,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Note cards: Understand, Don’t Understand (3.a,b,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Simple spreadsheet with graph (performance assessment) to be used as a daily grade. (3.c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 Short test on terms and formulas. (3.a,b)</w:t>
            </w:r>
          </w:p>
          <w:p>
            <w:pPr>
              <w:pStyle w:val="ListParagraph"/>
              <w:ind w:left="14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5"/>
      </w:tblGrid>
      <w:tr>
        <w:trPr>
          <w:trHeight w:val="432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 3 – Learning Plan</w:t>
            </w:r>
          </w:p>
        </w:tc>
      </w:tr>
      <w:tr>
        <w:trPr>
          <w:trHeight w:val="7200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Learning Activities  </w:t>
            </w:r>
            <w:r>
              <w:rPr>
                <w:rFonts w:cs="Calibri" w:ascii="Calibri" w:hAnsi="Calibri"/>
                <w:i/>
              </w:rPr>
              <w:t>Consider the WHERETO element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e attached lesson plans.</w:t>
            </w:r>
          </w:p>
        </w:tc>
      </w:tr>
      <w:tr>
        <w:trPr>
          <w:trHeight w:val="432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sources</w:t>
            </w:r>
          </w:p>
        </w:tc>
      </w:tr>
      <w:tr>
        <w:trPr>
          <w:trHeight w:val="3168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xtbook – </w:t>
            </w:r>
            <w:r>
              <w:rPr>
                <w:rFonts w:cs="Calibri" w:ascii="Calibri" w:hAnsi="Calibri"/>
                <w:i/>
              </w:rPr>
              <w:t xml:space="preserve">MS Excel, </w:t>
            </w:r>
            <w:r>
              <w:rPr>
                <w:rFonts w:cs="Calibri" w:ascii="Calibri" w:hAnsi="Calibri"/>
              </w:rPr>
              <w:t>Pg. GS-3 (source of spreadsheet objects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ndout diagram of spreadsheet with objects labeled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uter application software – MS Excel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s with terminology and formula sample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http://www.iCheck.glencoe.com</w:t>
              </w:r>
            </w:hyperlink>
            <w:r>
              <w:rPr>
                <w:rFonts w:cs="Calibri" w:ascii="Calibri" w:hAnsi="Calibri"/>
              </w:rPr>
              <w:t xml:space="preserve"> – practice drills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 made spreadsheet templa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nnie Forde" w:date="2010-10-26T21:18:00Z" w:initials="CFord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 would suggest you number your objectives so you can refer to them when you write your exams.</w:t>
      </w:r>
    </w:p>
  </w:comment>
  <w:comment w:id="1" w:author="Connie Forde" w:date="2010-10-26T21:18:00Z" w:initials="CFord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reate sounds as if it should go in the “will be able to do” column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Connie Forde" w:date="2010-10-26T21:18:00Z" w:initials="CFord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 think the when goes in the “know” side and the create goes in the “ will be able to do” side.</w:t>
      </w:r>
    </w:p>
  </w:comment>
  <w:comment w:id="3" w:author="Connie Forde" w:date="2010-10-26T21:18:00Z" w:initials="CFord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reate sounds as if it should go in the “will be able to do” column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4" w:author="Connie Forde" w:date="2010-10-26T21:18:00Z" w:initials="CFord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 think the when goes in the “know” side and the create goes in the “ will be able to do” sid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Page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4</w:t>
    </w:r>
    <w:r>
      <w:rPr>
        <w:rStyle w:val="PageNumber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2">
    <w:name w:val=" Char2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heck.glencoe.com/" TargetMode="Externa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20:57:00Z</dcterms:created>
  <dc:creator> </dc:creator>
  <dc:description/>
  <cp:keywords/>
  <dc:language>en-US</dc:language>
  <cp:lastModifiedBy> </cp:lastModifiedBy>
  <dcterms:modified xsi:type="dcterms:W3CDTF">2010-11-12T21:38:00Z</dcterms:modified>
  <cp:revision>12</cp:revision>
  <dc:subject/>
  <dc:title>UbD Unit Plan</dc:title>
</cp:coreProperties>
</file>